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Kızılay kimlere yardım ed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Gün ,ay ve yılı gösteren araca ne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saat</w:t>
        <w:tab/>
        <w:tab/>
        <w:tab/>
        <w:t>B)takvim</w:t>
        <w:tab/>
        <w:tab/>
        <w:tab/>
        <w:t>C)mıknatı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  “</w:t>
      </w:r>
      <w:r>
        <w:rPr>
          <w:rFonts w:cs="Comic Sans MS" w:ascii="Comic Sans MS" w:hAnsi="Comic Sans MS"/>
          <w:b/>
          <w:sz w:val="28"/>
          <w:szCs w:val="28"/>
        </w:rPr>
        <w:t>Yeni yıl  ………..tarihi ile başlar</w:t>
      </w:r>
      <w:r>
        <w:rPr>
          <w:rFonts w:cs="Comic Sans MS" w:ascii="Comic Sans MS" w:hAnsi="Comic Sans MS"/>
          <w:sz w:val="28"/>
          <w:szCs w:val="28"/>
        </w:rPr>
        <w:t>.” boş yere hangisi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31 Aralık</w:t>
        <w:tab/>
        <w:tab/>
        <w:tab/>
        <w:t>B)1 Ocak</w:t>
        <w:tab/>
        <w:tab/>
        <w:tab/>
        <w:t>C)1 Nis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Samsun’da hangi ayda denizde yüzebiliri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Ağustos</w:t>
        <w:tab/>
        <w:tab/>
        <w:tab/>
        <w:tab/>
        <w:t>B)Ocak</w:t>
        <w:tab/>
        <w:tab/>
        <w:tab/>
        <w:tab/>
        <w:t>C)Aralı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Bir gün kaç saatt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24</w:t>
        <w:tab/>
        <w:tab/>
        <w:tab/>
        <w:tab/>
        <w:t>B)48</w:t>
        <w:tab/>
        <w:tab/>
        <w:tab/>
        <w:tab/>
        <w:t>C)3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 “</w:t>
      </w:r>
      <w:r>
        <w:rPr>
          <w:rFonts w:cs="Comic Sans MS" w:ascii="Comic Sans MS" w:hAnsi="Comic Sans MS"/>
          <w:b/>
          <w:sz w:val="28"/>
          <w:szCs w:val="28"/>
        </w:rPr>
        <w:t xml:space="preserve">Ben çalışmayı çok severim.” </w:t>
      </w:r>
      <w:r>
        <w:rPr>
          <w:rFonts w:cs="Comic Sans MS" w:ascii="Comic Sans MS" w:hAnsi="Comic Sans MS"/>
          <w:sz w:val="28"/>
          <w:szCs w:val="28"/>
        </w:rPr>
        <w:t>tümcesinde toplam kaç hece  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9</w:t>
        <w:tab/>
        <w:tab/>
        <w:tab/>
        <w:tab/>
        <w:tab/>
        <w:t>B)10</w:t>
        <w:tab/>
        <w:tab/>
        <w:tab/>
        <w:tab/>
        <w:tab/>
        <w:t>C)1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Aşağıdaki kelimeleri kullanarak cümle yaz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ral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o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azet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uzu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erkes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afi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Babacığım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ğaç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Aşağıda verilenlerden hangileri  tümce(cümle)di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114800</wp:posOffset>
            </wp:positionH>
            <wp:positionV relativeFrom="paragraph">
              <wp:posOffset>74295</wp:posOffset>
            </wp:positionV>
            <wp:extent cx="2286000" cy="17640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</w:t>
      </w:r>
      <w:r>
        <w:rPr>
          <w:rFonts w:cs="Comic Sans MS" w:ascii="Comic Sans MS" w:hAnsi="Comic Sans MS"/>
          <w:sz w:val="28"/>
          <w:szCs w:val="28"/>
        </w:rPr>
        <w:t>Ali ge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</w:t>
      </w:r>
      <w:r>
        <w:rPr>
          <w:rFonts w:cs="Comic Sans MS" w:ascii="Comic Sans MS" w:hAnsi="Comic Sans MS"/>
          <w:sz w:val="28"/>
          <w:szCs w:val="28"/>
        </w:rPr>
        <w:t>Oyu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Webdings" w:cs="Webdings" w:ascii="Webdings" w:hAnsi="Webdings"/>
          <w:sz w:val="28"/>
          <w:szCs w:val="28"/>
        </w:rPr>
        <w:t></w:t>
      </w:r>
      <w:r>
        <w:rPr>
          <w:rFonts w:cs="Comic Sans MS" w:ascii="Comic Sans MS" w:hAnsi="Comic Sans MS"/>
          <w:sz w:val="28"/>
          <w:szCs w:val="28"/>
        </w:rPr>
        <w:t>Bak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  <w:szCs w:val="28"/>
        </w:rPr>
        <w:t></w:t>
      </w:r>
      <w:r>
        <w:rPr>
          <w:rFonts w:cs="Comic Sans MS" w:ascii="Comic Sans MS" w:hAnsi="Comic Sans MS"/>
          <w:sz w:val="28"/>
          <w:szCs w:val="28"/>
        </w:rPr>
        <w:t>Çok çalıştın mı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  <w:szCs w:val="28"/>
        </w:rPr>
        <w:t></w:t>
      </w:r>
      <w:r>
        <w:rPr>
          <w:rFonts w:cs="Comic Sans MS" w:ascii="Comic Sans MS" w:hAnsi="Comic Sans MS"/>
          <w:sz w:val="28"/>
          <w:szCs w:val="28"/>
        </w:rPr>
        <w:t>Oyun oynama</w:t>
      </w:r>
    </w:p>
    <w:p>
      <w:pPr>
        <w:pStyle w:val="Normal"/>
        <w:rPr/>
      </w:pPr>
      <w:r>
        <w:rPr>
          <w:rFonts w:eastAsia="Webdings" w:cs="Webdings" w:ascii="Webdings" w:hAnsi="Webdings"/>
          <w:sz w:val="28"/>
          <w:szCs w:val="28"/>
        </w:rPr>
        <w:t></w:t>
      </w:r>
      <w:r>
        <w:rPr>
          <w:rFonts w:cs="Comic Sans MS" w:ascii="Comic Sans MS" w:hAnsi="Comic Sans MS"/>
          <w:sz w:val="28"/>
          <w:szCs w:val="28"/>
        </w:rPr>
        <w:t>Kocaman çocuk oldu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”sıpor,kıral,buba,tırafik,gaste,yımırta,galem,guzu.”kelimelerinin doğru yazılışlarını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Aşağıda verilen ritmik saymalarda boş yerleri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6 – 15  - 14 – …….. – 12  – 11 – 10 – 9 – 8 – 7 -  6  - 5  - 4  - 3 – 2 – 1 -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100  -  90  -  80  -  ….. – 60  - 50  -  …….. -  30  -  20  - 1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 xml:space="preserve">1 – 2 – 3 – 4 – 5 - …. – 7 – 8 - …… - 10 – 11 – 12 – 13 -14 – 15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438900" cy="3760470"/>
                <wp:effectExtent l="0" t="89535" r="0" b="133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3760560"/>
                          <a:chOff x="0" y="0"/>
                          <a:chExt cx="6438960" cy="3760560"/>
                        </a:xfrm>
                      </wpg:grpSpPr>
                      <wps:wsp>
                        <wps:cNvSpPr/>
                        <wps:spPr>
                          <a:xfrm>
                            <a:off x="5000760" y="293364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438960" cy="360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90400" y="0"/>
                              <a:ext cx="685800" cy="419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Cem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457200"/>
                              <a:ext cx="1743120" cy="24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686480" y="571680"/>
                              <a:ext cx="175248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43280" y="837720"/>
                              <a:ext cx="2333520" cy="197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62280" y="113760"/>
                              <a:ext cx="102888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Mehme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8280" y="0"/>
                              <a:ext cx="102888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Ahmet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00" y="308556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323784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5320" y="339012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9200" y="262836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278064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4120" y="293292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76400" y="308556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323784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6600" y="251388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0" y="262836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7840" y="278064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0" y="308556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040" y="323784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7320" y="3390120"/>
                              <a:ext cx="228600" cy="217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00880" y="3543480"/>
                            <a:ext cx="228600" cy="21708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507pt;height:296.1pt" coordorigin="-180,-540" coordsize="10140,5922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7695;top:4080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80;top:-540;width:10140;height:5681">
                  <v:rect id="shape_0" fillcolor="#33ccff" stroked="t" o:allowincell="f" style="position:absolute;left:749;top:-540;width:1079;height:65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Cem</w:t>
                          </w:r>
                        </w:p>
                      </w:txbxContent>
                    </v:textbox>
                    <v:path textpathok="t"/>
                    <v:textpath on="t" fitshape="t" string="Cem" style="font-family:&quot;Impact&quot;;font-size:12pt"/>
                    <v:fill o:detectmouseclick="t" type="solid" color2="#cc3300"/>
                    <v:stroke color="#000099" weight="12600" joinstyle="miter" endcap="flat"/>
                    <v:shadow on="t" obscured="f" color="#000099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80;top:180;width:2744;height:38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0;top:360;width:2759;height:35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779;width:3674;height:310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rect id="shape_0" fillcolor="#33ccff" stroked="t" o:allowincell="f" style="position:absolute;left:4170;top:-361;width:1619;height:53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Mehmet</w:t>
                          </w:r>
                        </w:p>
                      </w:txbxContent>
                    </v:textbox>
                    <v:path textpathok="t"/>
                    <v:textpath on="t" fitshape="t" string="Mehmet" style="font-family:&quot;Impact&quot;;font-size:12pt"/>
                    <v:fill o:detectmouseclick="t" type="solid" color2="#cc3300"/>
                    <v:stroke color="#000099" weight="12600" joinstyle="miter" endcap="flat"/>
                    <v:shadow on="t" obscured="f" color="#000099"/>
                    <w10:wrap type="none"/>
                  </v:rect>
                  <v:rect id="shape_0" fillcolor="#33ccff" stroked="t" o:allowincell="f" style="position:absolute;left:7770;top:-540;width:1619;height:719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Ahmet</w:t>
                          </w:r>
                        </w:p>
                      </w:txbxContent>
                    </v:textbox>
                    <v:path textpathok="t"/>
                    <v:textpath on="t" fitshape="t" string="Ahmet" style="font-family:&quot;Impact&quot;;font-size:12pt"/>
                    <v:fill o:detectmouseclick="t" type="solid" color2="#cc3300"/>
                    <v:stroke color="#000099" weight="12600" joinstyle="miter" endcap="flat"/>
                    <v:shadow on="t" obscured="f" color="#000099"/>
                    <w10:wrap type="none"/>
                  </v:rect>
                  <v:shape id="shape_0" fillcolor="white" stroked="t" o:allowincell="f" style="position:absolute;left:749;top:431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90;top:455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0;top:4798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29;top:359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70;top:383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10;top:4078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49;top:431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90;top:455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69;top:341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29;top:359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70;top:383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949;top:431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190;top:4559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430;top:4798;width:359;height:341;mso-wrap-style:none;v-text-anchor:middle" type="_x0000_t1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8640;top:5040;width:359;height:341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Yukarıdaki öğrencilere öğretmen yıldız veriyor.Aşağıda verilen soruları yukarıdaki yıldız sayılarına göre cevaplay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em kaç yıldız aldı?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Mehmet kaç yıldız aldı?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met kaç yıldız aldı?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Mehmet Cem’den kaç yıldız fazla aldı?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hmet Cem’den kaç yıldız fazla aldı?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met Mehmet’ten kaç yıldız fazla aldı?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fazla yıldızı kim aldı?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em ile Ahmet’in yıldızları toplamı kaç?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em ile Mehmet’in yıldızları toplamı kaç?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hmet ile Ahmet’in yıldızları toplamı kaç?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Aşağıya bir resim yapın ancak bu resimde şunları çizmeyi unutmayı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tane ağaç resmi yapı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ğaç sayısından 2 eksik ev resmi yapı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lerin sayısından 4 fazla çiçek resmi yapın.</w:t>
      </w:r>
    </w:p>
    <w:p>
      <w:pPr>
        <w:pStyle w:val="Normal"/>
        <w:ind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smi doğru yapanlara kocaman bir aferin…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69545</wp:posOffset>
                </wp:positionV>
                <wp:extent cx="6743700" cy="68802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688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3.35pt;width:530.95pt;height:54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Aşağıda verilen cümleleri sırasına koyarak tekrar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zgünüm-çok-ben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ldi-arkadaşlarım-biz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ize - Ayşe- geldi- misafi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ardeşim –bayılır- ılık -içmeye -süt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itap –kütüphaneden- aldım- iki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ıra –sınıfımızda-on- v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azak – annem- ördü -yeşil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üç -babam -aldı -bana -kalem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mon -pazardan –üç- aldı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Aşağıdakilerden hangisi yanlış yazıl 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ide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stanbul’a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kara’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“Atatürk Samsun’da kurtuluş savaşını başlattı “ cümlesinde hangi kelimeler özel isim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Aşağıdaki adlardan hangisi farklı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elma</w:t>
        <w:tab/>
        <w:tab/>
        <w:tab/>
        <w:tab/>
        <w:t>B) Ayşe</w:t>
        <w:tab/>
        <w:tab/>
        <w:tab/>
        <w:tab/>
        <w:t>C)  çil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>. Aşağıdaki kelimelerden hangisinin hecesi daha çokt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korkmazlar</w:t>
        <w:tab/>
        <w:tab/>
        <w:tab/>
        <w:t>B) aileler</w:t>
        <w:tab/>
        <w:tab/>
        <w:tab/>
        <w:tab/>
        <w:t>C) yurttaşlı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”Annem, kirli çoraplarımı yıkadı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em, yırtık çoraplarımı yıka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em, pis çoraplarımı yıka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em, yamalı çoraplarımı yıkadı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ORU. </w:t>
      </w:r>
      <w:r>
        <w:rPr>
          <w:rFonts w:cs="Comic Sans MS" w:ascii="Comic Sans MS" w:hAnsi="Comic Sans MS"/>
          <w:sz w:val="28"/>
          <w:szCs w:val="28"/>
        </w:rPr>
        <w:t>Aşağıdaki cümlelerden hangisinin sonuna soru işareti(?) konmalı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nu alm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mda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reye gittin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Aşağıda verilen doğal sayılardan önce gelen sayıları yazınız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62865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43080"/>
                          <a:chOff x="0" y="0"/>
                          <a:chExt cx="6286680" cy="34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72080" y="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00600" y="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29480" y="0"/>
                            <a:ext cx="45720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228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pt;width:495pt;height:27pt" coordorigin="0,348" coordsize="9900,540">
                <v:group id="shape_0" style="position:absolute;left:0;top:348;width:720;height:540">
                  <v:rect id="shape_0" fillcolor="white" stroked="t" o:allowincell="f" style="position:absolute;left: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6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440;top:348;width:720;height:540">
                  <v:rect id="shape_0" fillcolor="white" stroked="t" o:allowincell="f" style="position:absolute;left:144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0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880;top:348;width:720;height:540">
                  <v:rect id="shape_0" fillcolor="white" stroked="t" o:allowincell="f" style="position:absolute;left:288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4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500;top:348;width:720;height:540">
                  <v:rect id="shape_0" fillcolor="white" stroked="t" o:allowincell="f" style="position:absolute;left:450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86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940;top:348;width:720;height:540">
                  <v:rect id="shape_0" fillcolor="white" stroked="t" o:allowincell="f" style="position:absolute;left:594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0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60;top:348;width:720;height:540">
                  <v:rect id="shape_0" fillcolor="white" stroked="t" o:allowincell="f" style="position:absolute;left:756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2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9180;top:348;width:720;height:540">
                  <v:rect id="shape_0" fillcolor="white" stroked="t" o:allowincell="f" style="position:absolute;left:918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540;top:348;width:359;height:5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Aşağıda verilen doğal sayılardan bir sonra gelen sayıları yaz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55245</wp:posOffset>
                </wp:positionV>
                <wp:extent cx="4572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35pt;width:36pt;height:27pt" coordorigin="180,87" coordsize="720,540">
                <v:rect id="shape_0" fillcolor="white" stroked="t" o:allowincell="f" style="position:absolute;left:18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5245</wp:posOffset>
                </wp:positionV>
                <wp:extent cx="4572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.35pt;width:36pt;height:27pt" coordorigin="1620,87" coordsize="720,540">
                <v:rect id="shape_0" fillcolor="white" stroked="t" o:allowincell="f" style="position:absolute;left:162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55245</wp:posOffset>
                </wp:positionV>
                <wp:extent cx="4572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4.35pt;width:36pt;height:27pt" coordorigin="3060,87" coordsize="720,540">
                <v:rect id="shape_0" fillcolor="white" stroked="t" o:allowincell="f" style="position:absolute;left:306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2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55245</wp:posOffset>
                </wp:positionV>
                <wp:extent cx="4572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.35pt;width:36pt;height:27pt" coordorigin="4680,87" coordsize="720,540">
                <v:rect id="shape_0" fillcolor="white" stroked="t" o:allowincell="f" style="position:absolute;left:468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4572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.35pt;width:36pt;height:27pt" coordorigin="6120,87" coordsize="720,540">
                <v:rect id="shape_0" fillcolor="white" stroked="t" o:allowincell="f" style="position:absolute;left:612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8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55245</wp:posOffset>
                </wp:positionV>
                <wp:extent cx="4572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4.35pt;width:36pt;height:27pt" coordorigin="7740,87" coordsize="720,540">
                <v:rect id="shape_0" fillcolor="white" stroked="t" o:allowincell="f" style="position:absolute;left:774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10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43600</wp:posOffset>
                </wp:positionH>
                <wp:positionV relativeFrom="paragraph">
                  <wp:posOffset>55245</wp:posOffset>
                </wp:positionV>
                <wp:extent cx="4572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43080"/>
                          <a:chOff x="0" y="0"/>
                          <a:chExt cx="4572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4.35pt;width:36pt;height:27pt" coordorigin="9360,87" coordsize="720,540">
                <v:rect id="shape_0" fillcolor="white" stroked="t" o:allowincell="f" style="position:absolute;left:936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20;top:87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Aşağıda verilen doğal sayılarda arada olanı yazınız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05pt;width:54pt;height:27pt" coordorigin="180,221" coordsize="1080,540">
                <v:rect id="shape_0" fillcolor="white" stroked="t" o:allowincell="f" style="position:absolute;left:18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1.05pt;width:54pt;height:27pt" coordorigin="1800,221" coordsize="1080,540">
                <v:rect id="shape_0" fillcolor="white" stroked="t" o:allowincell="f" style="position:absolute;left:180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1.05pt;width:54pt;height:27pt" coordorigin="3420,221" coordsize="1080,540">
                <v:rect id="shape_0" fillcolor="white" stroked="t" o:allowincell="f" style="position:absolute;left:342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4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1.05pt;width:54pt;height:27pt" coordorigin="5040,221" coordsize="1080,540">
                <v:rect id="shape_0" fillcolor="white" stroked="t" o:allowincell="f" style="position:absolute;left:504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6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1.05pt;width:54pt;height:27pt" coordorigin="6660,221" coordsize="1080,540">
                <v:rect id="shape_0" fillcolor="white" stroked="t" o:allowincell="f" style="position:absolute;left:666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02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8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40335</wp:posOffset>
                </wp:positionV>
                <wp:extent cx="6858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43080"/>
                          <a:chOff x="0" y="0"/>
                          <a:chExt cx="68580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11.05pt;width:54pt;height:27pt" coordorigin="8460,221" coordsize="1080,540">
                <v:rect id="shape_0" fillcolor="white" stroked="t" o:allowincell="f" style="position:absolute;left:846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82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180;top:221;width:35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 xml:space="preserve"> Ağaçta 12 kuş vardı .5 kuş daha konunca ağaçta kaç kuş old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 xml:space="preserve">  Ağaçta 15 kuş vardı.4 tanesi uçtu ağaçta kaç tane kuş kald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.</w:t>
      </w:r>
      <w:r>
        <w:rPr>
          <w:rFonts w:cs="Comic Sans MS" w:ascii="Comic Sans MS" w:hAnsi="Comic Sans MS"/>
          <w:sz w:val="28"/>
          <w:szCs w:val="28"/>
        </w:rPr>
        <w:t>Aşağıda verilen işlemleri yapınız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855</wp:posOffset>
                </wp:positionH>
                <wp:positionV relativeFrom="paragraph">
                  <wp:posOffset>154940</wp:posOffset>
                </wp:positionV>
                <wp:extent cx="1037590" cy="3209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4 + 3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 + 6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 + 5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 + 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 + 5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 + 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 + 2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2.7pt;mso-wrap-distance-left:9.05pt;mso-wrap-distance-right:9.05pt;mso-wrap-distance-top:0pt;mso-wrap-distance-bottom:0pt;margin-top:12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4 + 3 =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7 + 6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8 + 5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9 + 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3 + 5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4 + 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6 + 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154940</wp:posOffset>
                </wp:positionV>
                <wp:extent cx="1037590" cy="32092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4 + 3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7 + 6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 + 5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 + 1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 + 5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 + 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 + 2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2.7pt;mso-wrap-distance-left:9.05pt;mso-wrap-distance-right:9.05pt;mso-wrap-distance-top:0pt;mso-wrap-distance-bottom:0pt;margin-top:12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4 + 3 =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7 + 6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8 + 5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9 + 1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3 + 5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4 + 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6 + 2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5855</wp:posOffset>
                </wp:positionH>
                <wp:positionV relativeFrom="paragraph">
                  <wp:posOffset>154940</wp:posOffset>
                </wp:positionV>
                <wp:extent cx="1037590" cy="32092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 – 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 – 5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 – 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 – 4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 – 4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 – 1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9 – 4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2.7pt;mso-wrap-distance-left:9.05pt;mso-wrap-distance-right:9.05pt;mso-wrap-distance-top:0pt;mso-wrap-distance-bottom:0pt;margin-top:12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9 – 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5 – 5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0 – 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4 – 4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3 – 4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6 – 1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9 – 4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38855</wp:posOffset>
                </wp:positionH>
                <wp:positionV relativeFrom="paragraph">
                  <wp:posOffset>154940</wp:posOffset>
                </wp:positionV>
                <wp:extent cx="1037590" cy="320929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8 – 3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0 – 5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1 – 2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 – 4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 – 4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7 – 1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5 – 4 =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2.7pt;mso-wrap-distance-left:9.05pt;mso-wrap-distance-right:9.05pt;mso-wrap-distance-top:0pt;mso-wrap-distance-bottom:0pt;margin-top:12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8 – 3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0 – 5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1 – 2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2 – 4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6 – 4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7 – 1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5 – 4 =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81855</wp:posOffset>
                </wp:positionH>
                <wp:positionV relativeFrom="paragraph">
                  <wp:posOffset>154940</wp:posOffset>
                </wp:positionV>
                <wp:extent cx="1037590" cy="320929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4 +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= 7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7 +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=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8+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=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9 +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=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3+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=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4+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=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6+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=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2.7pt;mso-wrap-distance-left:9.05pt;mso-wrap-distance-right:9.05pt;mso-wrap-distance-top:0pt;mso-wrap-distance-bottom:0pt;margin-top:12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4 +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= 7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7 +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=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8+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=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9 +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=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3+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=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4+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=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6+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=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24855</wp:posOffset>
                </wp:positionH>
                <wp:positionV relativeFrom="paragraph">
                  <wp:posOffset>154940</wp:posOffset>
                </wp:positionV>
                <wp:extent cx="1037590" cy="320929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8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=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10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=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11 –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=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2-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.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=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– 4=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– 1=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– 4 =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2.7pt;mso-wrap-distance-left:9.05pt;mso-wrap-distance-right:9.05pt;mso-wrap-distance-top:0pt;mso-wrap-distance-bottom:0pt;margin-top:12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8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=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10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=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11 –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=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12-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.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=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– 4= 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– 1= 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 – 4 =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sectPr>
      <w:footerReference w:type="default" r:id="rId10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Webdings">
    <w:charset w:val="02"/>
    <w:family w:val="roman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;Wingdings 3" w:hAnsi="Symbol;Wingdings 3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7:16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4:00Z</dcterms:modified>
  <cp:revision>10</cp:revision>
  <dc:subject/>
  <dc:title/>
</cp:coreProperties>
</file>